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753184436"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Западная Антарктида (Антарктический)</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не принадлежит ни одному государств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6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8T09:41:00Z</dcterms:modified>
  <cp:revision>16</cp:revision>
  <dc:subject/>
  <dc:title/>
</cp:coreProperties>
</file>